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>29.12.2023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607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внесении изменений в муниципальную программу «Управление муниципальными финансами Каме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,            от 13.12.2021 № 2094, от 28.12.2021 № 2209, от 10.08.2022 № 1722, от 25.10.2022 № 2276, от 29.12.2022 № 2833, от 27.04.2023 № 734, от 16.08.2023 № 1571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5.12.2014 года № 3461 (в ред. от 17.02.2021 № 234),  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и значений целевых показателей  муниципальной программы «Управление муниципальными  финансами  Каменского городского округа до 2026 года»,  в 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22.12.2022 № 168 «О бюджете муниципального образования «Каменский городской округ» на 2023 год и плановый период 2024 и 2025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>(с изменениями, внесенными Решениями Думы Каменского городского округа от 16.03.2023 № 200, от 15.06.2023 № 233, от 22.06.2023 № 242, от  21.09.2023 № 264, от 21.12.2023 № 305) и Решением Думы Каменского городского округа от 07.12.2023г. № 292 «О бюджете муниципального образования «Каменский городской округ» на 2024 год и плановый период 2025 и 2026 годов»,</w:t>
      </w: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, от 28.12.2021 № 2209, от 10.08.2022 № 1722, от 25.10.2022 № 2276, 29.12.2022 № 2833, от 27.04.2023 № 734, от 16.08.2023 № 1571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Liberation Serif"/>
        </w:rPr>
      </w:pPr>
      <w:r>
        <w:rPr>
          <w:rFonts w:eastAsia="Liberation Serif"/>
        </w:rPr>
        <w:t xml:space="preserve">    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 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99656,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5943,4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804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8739,1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9391,5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99656,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5943,4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804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8739,1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60" w:hanging="96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д –  19391,5 тыс. рублей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1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Цели, задачи и целевые показатели реализации муниципальной программы «Управление муниципальными финансами Каменского городского округа до 2026 года» (в редакции постановления от 10.02.2021 № 204, от 13.12.2021 № 2094, от 28.12.2021 № 2209, от 10.08.2022 № 1722, от 25.10.2022 № 2276, от 29.12.2022 № 2833, от 27.04.2023 № 734, от 16.08.2023 № 1571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3.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программы «Управление муниципальными финансами Каменского городского округа до 2026 года» (в редакции постановления от 10.02.2021 № 204, от 13.12.2021 № 2094, от 28.12.2021 № 2209, от 10.08.2022 № 1722, от 25.10.2022 № 2276, от 29.12.2022 № 2833, от 27.04.2023 № 734, от 16.08.2023 № 1571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 на 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 городского округа                                                                 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Настя</cp:lastModifiedBy>
  <cp:lastPrinted>2024-01-15T17:48:00Z</cp:lastPrinted>
  <dcterms:modified xsi:type="dcterms:W3CDTF">2024-01-15T12:48:00Z</dcterms:modified>
  <cp:revision>132</cp:revision>
  <dc:subject/>
  <dc:title/>
</cp:coreProperties>
</file>